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40729777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9062546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10988737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33224543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45391731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